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Math 9</w:t>
        <w:tab/>
        <w:tab/>
        <w:t>Adding &amp; Subtracting Fractions</w:t>
        <w:tab/>
        <w:tab/>
        <w:tab/>
        <w:t>Lesson 1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 xml:space="preserve">         </w:t>
      </w:r>
      <w:r>
        <w:rPr>
          <w:rFonts w:cs="Comic Sans MS" w:ascii="Comic Sans MS" w:hAnsi="Comic Sans MS"/>
          <w:b/>
        </w:rPr>
        <w:t>SOLU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dd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)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)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/>
                </m:eqAr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) -1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btract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-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-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-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)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-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-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3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-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  <w:p>
            <w:pPr>
              <w:pStyle w:val="Normal"/>
              <w:ind w:left="36" w:hanging="3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 the missing rational numb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) 1 + ____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____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) ____ +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) ____ =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- 1</w:t>
            </w:r>
          </w:p>
          <w:p>
            <w:pPr>
              <w:pStyle w:val="Normal"/>
              <w:ind w:left="1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 the result</w:t>
      </w:r>
    </w:p>
    <w:p>
      <w:pPr>
        <w:pStyle w:val="Normal"/>
        <w:ind w:left="360" w:hanging="0"/>
        <w:rPr>
          <w:rFonts w:eastAsia="Comic Sans MS"/>
        </w:rPr>
      </w:pPr>
      <w:r>
        <w:rPr>
          <w:rFonts w:eastAsia="Comic Sans MS"/>
        </w:rPr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24"/>
        <w:gridCol w:w="2917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) 1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-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>) + 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7874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/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)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1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+ (-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g) -8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- (-2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6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table shows stock prices for the end of October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igh ($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w ($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ose($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.J. Pet Suppl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llwork Tools Co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S Explor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 the difference between the closing price and the low price for each stock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 - 4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The difference between the closing price and the low for T.J. Pet Supplies is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The difference between the closing price and the low for Millwork Tools Co. is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>There is no difference in the closing price and the low for AGS Explorations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 the change between each high and low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/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e change between high and low was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for T.J. Pet Suppl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The change between high and low was 1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for Millwork Tools Co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1 -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The change between high and low was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for AGS Explorations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much would 20 shares of Millwork Tools Company cost if they were purchased at the closing price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0 x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The cost would be $25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16:00Z</dcterms:created>
  <dc:creator>nbdoe</dc:creator>
  <dc:description/>
  <dc:language>en-US</dc:language>
  <cp:lastModifiedBy>ED18</cp:lastModifiedBy>
  <cp:lastPrinted>2006-09-25T14:42:00Z</cp:lastPrinted>
  <dcterms:modified xsi:type="dcterms:W3CDTF">2010-09-20T17:16:00Z</dcterms:modified>
  <cp:revision>2</cp:revision>
  <dc:subject/>
  <dc:title>Math 9</dc:title>
</cp:coreProperties>
</file>